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3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  <w:gridCol w:w="6463"/>
        <w:gridCol w:w="646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29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 xml:space="preserve">SIEGENIA PORTAL ECO SLIDE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iebebeschlag für Fenster und Fenstertüren aus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>Aluminium-, Kunststoff- und Holz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160 mm Hebel in verlängerter Ausführung aus Aluminium mit Rasterung und unsichtbarer Befesti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ließzapfen über Exzenter nachregulierba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paltlüftun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>gs</w:t>
            </w:r>
            <w:r>
              <w:rPr>
                <w:rFonts w:cs="Arial" w:ascii="Arial" w:hAnsi="Arial"/>
                <w:lang w:val="de-DE" w:eastAsia="de-DE"/>
              </w:rPr>
              <w:t>funktion über Hebelbedien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strike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strike/>
                <w:color w:val="FF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fschraubbare Laufwagen, in nichtrostender Ausführ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eastAsia="Arial" w:cs="Arial"/>
                <w:color w:val="FF0000"/>
                <w:lang w:val="de-DE" w:eastAsia="de-DE"/>
              </w:rPr>
            </w:pPr>
            <w:r>
              <w:rPr>
                <w:rFonts w:eastAsia="Arial" w:cs="Arial" w:ascii="Arial" w:hAnsi="Arial"/>
                <w:color w:val="FF0000"/>
                <w:lang w:val="de-DE" w:eastAsia="de-DE"/>
              </w:rPr>
              <w:t xml:space="preserve">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ufschiene aus Aluminium, Oberfläche eloxiert, mit Aushängeführung, nachstellbarem Riegelteil an der Verschlussseite und gedämpften Anschlagbock für Öffnungsbegrenz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Obere Führungsschiene aus Aluminium eloxiert, unsichtbar befestigt mit Kunststoffabdeckschien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Ununterbrochene, umlaufende Dicht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Zwei Verschlusshaken aus hochwertigem Messingguss in Runddesign. Rollengelagerter Verschlussbolzen für eine leichtgängige und verschleißfreie Verschlussbewe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color w:val="FF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Beschlagteile und Hebel eloxiert oder laut RAL-Farb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gewichte bis 250 k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Ausführung und Flügelgrößen nach den Verarbeitungsrichtlinien der Systemhersteller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Geprüft nach EN13126-16 und EN1191 (QM346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b/>
                <w:color w:val="FF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gewicht bis 250 k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falzbreite: 680 – 2500mm</w:t>
              <w:tab/>
              <w:tab/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Flügelfalzhöhe: 1200- 2500mm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color w:val="FF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ta (bitte auswählen):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A: zweiteilig, Schiebekippflügel und Festflügel (Festteil).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G-2: dreiteilig, Festteil, Mitte Schiebeteil, Festteil</w:t>
            </w:r>
          </w:p>
          <w:p>
            <w:pPr>
              <w:pStyle w:val="Haupttext"/>
              <w:numPr>
                <w:ilvl w:val="0"/>
                <w:numId w:val="1"/>
              </w:numPr>
              <w:ind w:left="710" w:right="113" w:hanging="426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Schema K: dreiteilig, mittleres Festteil mit doppelter Breite der äußeren Schiebekippflügel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e:</w:t>
              <w:tab/>
              <w:t>SIEGENIA</w:t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617029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ECO001DE/2016_07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4pt;margin-top:485.8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ECO001DE/2016_07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63" w:type="dxa"/>
            <w:tcBorders/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/>
          </w:tcPr>
          <w:p>
            <w:pPr>
              <w:pStyle w:val="Haupttext"/>
              <w:rPr/>
            </w:pPr>
            <w:r>
              <w:rPr>
                <w:rFonts w:cs="Arial" w:ascii="Arial" w:hAnsi="Arial"/>
                <w:b/>
                <w:lang w:val="de-DE" w:eastAsia="de-DE"/>
              </w:rPr>
              <w:t xml:space="preserve">SIEGENIA PORTAL HS 200 KF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-Schiebebeschlag für Fenster und Fenstertüren aus Kunststoffprofilen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Verdeckt liegender Hebe-Schiebebeschlag mit Getriebe 180° schaltbar, vorgerichtet für Profilzylinder, Stulpschiene aus Aluminium, Oberfläche eloxiert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riegelung über Riegelteile mit integrierter Spaltlüftung und Aushebelsperre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EGENIA Sicherheitsstufe „Grundsicherheit“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Hebel aus Aluminium mit Rasterung. Abdeckkappe ohne PZ-Lochung. 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ufwageneinheit mit vier Rollen.</w:t>
            </w:r>
            <w:r>
              <w:rPr>
                <w:rFonts w:cs="Arial" w:ascii="Arial" w:hAnsi="Arial"/>
                <w:lang w:val="de-DE" w:eastAsia="de-DE"/>
              </w:rPr>
              <w:t xml:space="preserve"> Laufwagen mit Nadellager aus Spezialkunststoff, geräuscharm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bindungsstab für formschlüssige Verbindung über Kerbstifte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teilige ECO PASS Bodenschwelle thermisch getrennt aus Kunststoff und Aluminium, Aluminium-Oberfläche eloxiert, wahlweise flache oder hohe Laufschiene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inweis: Je nach Profilsystem mit Bodenschwelle des Profilherstellers!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chtbare Aluminiumbauteile in der Oberfläche eloxiert oder farbig beschichtet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50960 Cd in der Oberfläche verzinkt und chromatiert (silberfarbig)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 13126-16 und EN 1191 (QM346)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zelflügelgewicht bis 200 kg. Ausführung und Flügelgrößen nach den Verarbeitungsrichtlinien der Systemherstell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ta (bitte auswählen): 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Schema A – zweiteilig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Schema C - vierteilig, die mittleren zwei Flügel 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schiebbar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Schema F - vierflügelig, alle Flügel schiebbar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Schema K - dreiteilig, mittleres Teil doppelte Breite 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der seitlichen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e:</w:t>
              <w:tab/>
              <w:t>SIEGENIA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6463" w:type="dxa"/>
            <w:tcBorders/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/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sz w:val="20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6463" w:type="dxa"/>
            <w:tcBorders/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/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3:20:00Z</dcterms:created>
  <dc:creator>Andreas Schäfer</dc:creator>
  <dc:description/>
  <dc:language>en-US</dc:language>
  <cp:lastModifiedBy>Scheuring, Christoph WPPM</cp:lastModifiedBy>
  <cp:lastPrinted>2016-07-13T11:48:00Z</cp:lastPrinted>
  <dcterms:modified xsi:type="dcterms:W3CDTF">2018-08-31T13:20:00Z</dcterms:modified>
  <cp:revision>2</cp:revision>
  <dc:subject/>
  <dc:title>Pos</dc:title>
</cp:coreProperties>
</file>